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9» янва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4/348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01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трельниковой Елены Валенти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1, включенным в резерв состава участковой избирательной комиссии избирательного участка № 23-0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1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1 с правом решающего голоса Стрельниковой Елене Валентин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>от «19» января 2024 года № 64/348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 Елена Вале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4-01-18T17:03:00Z</cp:lastPrinted>
  <dcterms:modified xsi:type="dcterms:W3CDTF">2024-01-18T14:11:00Z</dcterms:modified>
  <cp:revision>45</cp:revision>
  <dc:subject/>
  <dc:title>ТЕРРИТОРИАЛЬНАЯ ИЗБИРАТЕЛЬНАЯ  КОМИССИЯ</dc:title>
</cp:coreProperties>
</file>